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2664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78012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76405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89200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