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6042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71990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91492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50541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