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47443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49449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63836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0578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