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8125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1277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105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4584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