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08314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08043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51104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01345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