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6974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8044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8682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