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0791125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9126316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3243171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8594186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