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1828402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4111220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444075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6470194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