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98622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0005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47927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10576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