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817905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4783998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0563686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3480254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