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30939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3093966"/>
      <w:bookmarkStart w:id="1" w:name="__Fieldmark__0_37730939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