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572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24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3066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40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454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776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012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039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306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5041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438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5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927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115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116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2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313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