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370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39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875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405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185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75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781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390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526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508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661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502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673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