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912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114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966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685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4251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113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288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833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261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3671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31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592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35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19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232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