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6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444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025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596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52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8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90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333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28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171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602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012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574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87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461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419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552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