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3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150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52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388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753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434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7909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487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8262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9974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22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615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4304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