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447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0555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1009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2421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6349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151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962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8690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7784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0610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3240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6204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2245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392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5114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