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342292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5133624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006174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