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35948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3594871"/>
      <w:bookmarkStart w:id="1" w:name="__Fieldmark__15_2073594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35948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3594871"/>
      <w:bookmarkStart w:id="3" w:name="__Fieldmark__16_2073594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35948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3594871"/>
      <w:bookmarkStart w:id="5" w:name="__Fieldmark__17_20735948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3594871"/>
      <w:bookmarkStart w:id="7" w:name="__Fieldmark__19_20735948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