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27182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2718274"/>
      <w:bookmarkStart w:id="1" w:name="__Fieldmark__0_6927182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