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52121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52121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52121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52121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52121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52121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5212192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52121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52121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521219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52121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52121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52121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521219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521219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521219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521219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521219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521219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521219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521219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521219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521219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521219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521219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521219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521219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521219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521219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521219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521219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521219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521219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521219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521219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521219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521219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521219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521219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