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3180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81639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06168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04719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