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22736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80282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20076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62398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