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2670427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1339308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