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97768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33841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63139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47412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