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54929454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44597271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8299914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1306397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