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88997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15989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081734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91164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