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26337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48934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8301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14207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