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33430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563364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58969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4047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