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62559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68926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