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9394928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2239678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