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89862166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91537153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