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081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3054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48148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