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719601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11201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92157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9716961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63365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883546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27912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421990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071303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60232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51265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