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200093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4535308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5900440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877065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628279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30791843"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083037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2931745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049673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9735609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9804914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