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12848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90740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31646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46259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