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583617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804202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408222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547759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