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64608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6902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45091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04675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