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79686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99052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03832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49346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