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16257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18758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46997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82145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