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0776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4521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57447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40183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