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633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694562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811763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750361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