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9323797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5221141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