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95679611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67799104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48815236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06002529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