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7252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75091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67150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47114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