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93200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14770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