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607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811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628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976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821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011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076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694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494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166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15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071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27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720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361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