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483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26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10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070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571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80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98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55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766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245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5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470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104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48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42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298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32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