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36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6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27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324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99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83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3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07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05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93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9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26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2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174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6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27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20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