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150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777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856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48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341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638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706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40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615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980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938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473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773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689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51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