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847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830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5449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989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336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556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558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313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222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963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602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375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4921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