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3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99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10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65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50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2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92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39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13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89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98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9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03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