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27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14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00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26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61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508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195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04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0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137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6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071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04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9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779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8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