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336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728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388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930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185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424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718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765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252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468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774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131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286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