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67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879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635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1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73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505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723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90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11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80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82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148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87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9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