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06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66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82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06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37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0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27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161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23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54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33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19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76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52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08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