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366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894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244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131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011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881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542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038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70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430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881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319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572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