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629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19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8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7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81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71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06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50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10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64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91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19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782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83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3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4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