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027873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328881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