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737743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086224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126152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071246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966800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251750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4355818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757030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301366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014856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907015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03976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405626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530914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0961771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643126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69586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14709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860648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379539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464308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875073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315435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456931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77766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050724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765144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405705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622235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200342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345108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995420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453276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804053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529754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5722822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373673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160414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6522028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