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6172078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3574127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7739096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7347811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4957476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2669576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1599497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6793380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8786332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9326060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8604436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3052689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8489315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7134242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4562164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5972630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5805725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4166874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3133165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759301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7313695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637349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6937986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5280256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7883309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557772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8580596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8133783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8022717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2155694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9482462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7359847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8864931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2376884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4632394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8564120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958099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7467250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1701203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