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34034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8288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88833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09494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71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32103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3586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6893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00725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20945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99071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73138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86014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66351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99007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77952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75633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11825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38821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9272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21848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56034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23090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23251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48946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6159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55106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0069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20294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81805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96044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84002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31622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96568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85222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73565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07833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53210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4851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