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3908462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5504413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