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0242870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0946913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0801082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811448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