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zlib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binding to z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zlib} provides a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zlib]{http://www.zlib.net/} general purpose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aims as seamlessly reading and wr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the \program{gzip} program as well as compressed 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Zlib and com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z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ib is a widespread library implementing the RFC1950 (zlib wrapp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951 (deflate stream) and RFC1952 (gzip wrapper)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 The SWI-Prolog binding is a foreign library tha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stream as a wrapper around a normal stream. Implemen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can perform a wide variety of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d/write gzip compati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up standard compressed stream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in-memory compression 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al with streams holding embedded compress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predicate of the library is zopen/3.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\pllib{zlib} is defined in Prolog and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for other high-level primitives. See also \file{ztest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est and demo code. This file is part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unctionality of this library can also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pe interface and the \program{gzip} program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ed file can also be opened in Prolog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pipe('gunzip &lt; file.gz')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is library over using an external program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is enhanced platform independence and reduced time to ope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ce is improved as we do no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e \program{gunzip} utility and we do no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hell and filename quoting issues. While the abo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orks well on most modern Unix systems, it only works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 Windows.\footnote{Install gunzip, deal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names, the windows shell and quot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becomes unavoidable if we consider compress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 Here we get the stream from tcp_open_socket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vides efficient creation of a compressed strea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lushing output through the standard Prolog flush_outpu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zlib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zopen}{3}{+Stream, -Z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\arg{ZStream}, providing compressed access to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is wrapped, it recognises a gzip or deflate head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stream is wrapped, \arg{Options} define the desired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ression level. The new \arg{ZStream} inher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coding} from \arg{Stream}. In other words, if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-stream, so is \arg{ZStream}. The original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to binary mode while it is wrapped. The original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restored if \arg{ZStream} is closed.  Note that zope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ctually process any data and therefore succee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eams that do not contain valid data.  Errors may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ad operations performed o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on output stre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deflate} (default) or \const{gzip}. The \const{defl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is simple and short and is typically used f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work) communication.  The \const{gzip} envelope is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gzip} program and intended to read/write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vel}{+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 and 9, specifying the compression level, Hig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re resources. Default is 6, generally believed to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 between speed, memory requirement an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ulti_par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start reading if the input is not at end-of-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 for gzip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ose_par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losing the compressed stream also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invalidates) the wrapped stream. If \const{false}, the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emph{not} closed. This can be used to read/write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lock as partial input/output on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zopen}{3}{+File, +Mod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gzopen}{File, Mode, Stream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zopen}{4}{+File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program{gzip} compatible \arg{File} for reading 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opened in =append= mode,  a   new  gzip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end of the file.   The gzip standard defin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hold multiple  gzip  images   and  inflating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oncatenated stream of all inflat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 to open/4  and   zopen/3.  Default 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gzi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action with Prolog stream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zlib-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lush_output/1 on a compressed stream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Z_SYNC_FLUSH} on the stream.  Using close/1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causes a \const{Z_FINISH} on the stream.  If the stre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gzip} format, a \program{gzip} compatible foo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stream.  If \const{close_parent} is se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stream is closed too.  Otherwise it remain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can continue communication in non-compress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open the stream for compression using zope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