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73246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885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06520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890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